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Retracing Your Family’s Path Through Ellis Island</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Few things are more iconic of the American experience than Ellis Island and the Statue of Liberty that stands above as a welcome to immigrants from around the world. The United States is, as it is said, a nation of immigrants, and a great many of them passed through the gate of Ellis Island in the last century. As such, for those who are working on tracing their family tree, Ellis Island will also be a stop.</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ousands of people from around the world visit the actual island every year, and walk through the same buildings as millions of immigrants did at one time. The island houses a museum, picnic grounds and other attractions, and many tourists are attracted to it for its historical significance. But Ellis Island also has practical uses for genealogical research as well.</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he Ellis Island website (</w:t>
      </w:r>
      <w:hyperlink r:id="rId2">
        <w:r>
          <w:rPr>
            <w:rStyle w:val="InternetLink"/>
            <w:rFonts w:cs="Arial" w:ascii="Arial" w:hAnsi="Arial"/>
          </w:rPr>
          <w:t>www.ellisisland.org</w:t>
        </w:r>
      </w:hyperlink>
      <w:r>
        <w:rPr>
          <w:rFonts w:cs="Arial" w:ascii="Arial" w:hAnsi="Arial"/>
        </w:rPr>
        <w:t>) offers a variety of tools and databases for those looking to work on their family trees. Tools include forms and charts that are useful for keeping track of information that has been tracked down, or information that is in the queue to be tracked down. The site also contains pedigree charts, which will allow you to record names, dates and so on for four generations of your family. There is also a family group sheets, which allows you collect a lot related information on your family. Finally, there is a passenger arrival lo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You will also find information about how to hire a professional genealogical researcher to help you either do an entire set of research or just particular parts for which you are having special difficulty in moving forwar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is also a fairly comprehensive list of other websites that will be useful in your family tree research, including a link to the huge database belonging to the Mormon Church, which houses databases that can be searched for f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 Ellis Island web site also allows you to conduct a passenger search, which could help you identify when families members arrived in the country, on what ship and from where they arrived. The site also allows users to create and store their own records or logs of searches while on the sit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Ellis Island looms large in the American imagination, and has a place in world history for its role in welcoming millions of immigrants to the country in the latter part of the 1800s and throughout the last decade. And the records it holds can be of great use in your family tree resear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isislan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0:05:00Z</dcterms:created>
  <dc:creator>KMR</dc:creator>
  <dc:description/>
  <dc:language>en-US</dc:language>
  <cp:lastModifiedBy>KMR</cp:lastModifiedBy>
  <dcterms:modified xsi:type="dcterms:W3CDTF">2009-12-18T20:05:00Z</dcterms:modified>
  <cp:revision>2</cp:revision>
  <dc:subject/>
  <dc:title/>
</cp:coreProperties>
</file>