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How to Interview Family Members When Working On Your Family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amily trees, like the families they represent, can sometimes be a little hard to sort through. Families form some of our deepest connections, and the stories they hold contain the range of human experience, from the tragic loss of a young life, to the glorious achievement of widespread fame, to the simple and profound accomplishment of raising children to exceed the dreams of their parents. All of these stories are resident in your living families members and are a good place to start when kicking off your family tree projec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are some good questions to start with when asking your relatives to contribute to the project. First you want to get a sense of the important details, like the names, birthdates, places of birth, date and places of death, and so on of all of their direct family members and of anyone else that they can provide. These details are crucially important to moving forwar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ut there are the stories as well, and those stories contain both useful and entertaining pieces of information. When working with your relatives, try to focus them on the things that helped to shape the time period of their early lives, or those of deceased family members (like parents) that they can rememb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sk them about their school experiences, about the state of technology at the time, about how they handled technological change, or social change. Ask them their opinions about wars they might have experienced. And don’t be afraid to ask them about the potentially difficult things that happened in their lives, like the loss of a child, spouse or beloved friend.</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Also ask them about political movements of their time, or large-scale economic events like the Great Depression or the Roaring 90s. Same with questions about fashion. Look for points of comparison; for example, many seniors did not grow up as adults with credit cards. How was life different for them because of thi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 whole point of a family tree is not to just to fill in the blanks, but to root that information into solid soil so that it lives on for future generations. The tree is composed of the facts of their lives and the stories provide the soil into which they are rooted.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When your family tree is used and built upon by future generations, they will be able to look at your documentation of these family stories as well, and in that way the stories will live on and become part of their understanding of their world and the family’s place within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35:00Z</dcterms:created>
  <dc:creator>KMR</dc:creator>
  <dc:description/>
  <dc:language>en-US</dc:language>
  <cp:lastModifiedBy>KMR</cp:lastModifiedBy>
  <dcterms:modified xsi:type="dcterms:W3CDTF">2009-12-18T19:35:00Z</dcterms:modified>
  <cp:revision>2</cp:revision>
  <dc:subject/>
  <dc:title/>
</cp:coreProperties>
</file>