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Ancillary Research When Creating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e of the great things about researching your family history and creating your family tree is that it exposes you to different periods of history, and very frequently, to different parts of the world. Generally, the process works by following the life stories of your relatives, moving backward in time and following the family’s path around the globe. As you follow the trail, you get a sense of how large events, like wars and natural disasters, effected your famil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ut there is another way to go as well. You can start by doing research on the places where you know your family is from and augment your relative search with this information. For example, say that you have relatives that you know came to America in during the potato famine in Ireland. You can start with your living relatives and work backward in time, or you can go to the bookstore and start reading up on the history of Irel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tart with books and material that will give you a sense of Ireland during the period which saw the greatest exodus to America. You can work forward and backward in time from there. Doing this will give you a sense of the environment and culture from which your family originated. Using this example, Ireland has its own long, deep and rich history, that dates back centuries. The people that inhabited the island of Ireland have a diverse spiritual history, a history of repeated invasion, a long and deep mythological structure, a penchant for the mystical and poetic, and there are historical reasons why all of these things exist as part of the Irish cultur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earning about this more subtle aspects of the places and cultures that you came from will enrich your understanding of many things about your family, and perhaps yourself. Understanding that Irish immigrated to America because of potato famine is one thing, but understanding how it must have felt to survive years of poverty in their homeland only to feel compelled to leave is anoth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Genealogical research does not always have to be about the personal and familial connections to the past, it can also be an avenue for achieving greater understanding of large scale events in world history and how they helped to shape the world into what it is today. This type of broader historical research will also undoubtedly give you ideas about how to pursue filling out the missing pieces of your family tree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5:00Z</dcterms:created>
  <dc:creator>KMR</dc:creator>
  <dc:description/>
  <dc:language>en-US</dc:language>
  <cp:lastModifiedBy>KMR</cp:lastModifiedBy>
  <dcterms:modified xsi:type="dcterms:W3CDTF">2009-12-18T19:25:00Z</dcterms:modified>
  <cp:revision>2</cp:revision>
  <dc:subject/>
  <dc:title/>
</cp:coreProperties>
</file>