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Maintaining Good Research Practices Will Aid Family Tree Creatio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Researching your family tree is like conducting most any type of research, and there are some basic steps to good research practices that can help aid the process of filling out your family tree as well. Research is a discipline that yields great results when followed, and often frustration and hours or days or months lost when not followed. Poor research practices can also cause you to completely forget or misplace critical information that cannot be replaced. So, it is worthwhile to establish good research practices from the outset of your projec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o start, think about organization, both in terms of the principles of organization you will use (will you organize by date, by place, by related family name, or some combination of those), or and in terms of physical organization (where and how will you store physical research, such as photos and records?). Understand that you cannot anticipate in the beginning how to best organize as you go forward, but you can put into place a system that will grow and change as the research evolv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Once you have your organization in place, it is a good idea to get into a detail oriented mindset. Gathering important information in the form of records and so forth is critical, but you should also be in the habit of documenting the sources of that information. It is not at all unlikely that you will need to go back to those sources months or years down the road for additional information, and that information will be lost to you if you do not document it when you received i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So, for example, if you receive a birth certificate from 1759 which came from a small village in England, write down the date, the name of the village, where in that village you received the certificate from, who sent it to you and how you found it. This might seem like a tedious process, but it could mean the difference between being able to move forward at some point down the line, or no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Along the same lines, keep account of your lines of inquiry. There will often be several path of inquiry open and active at the same time, so be sure to keep a log.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Another good research tactic is to keep a journal of your activities. Journals do not have to be as detailed as other record-keeping devices, but they will help to document your impressions, thoughts, and additional ideas for further research.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59:00Z</dcterms:created>
  <dc:creator>KMR</dc:creator>
  <dc:description/>
  <dc:language>en-US</dc:language>
  <cp:lastModifiedBy>KMR</cp:lastModifiedBy>
  <dcterms:modified xsi:type="dcterms:W3CDTF">2009-12-18T18:59:00Z</dcterms:modified>
  <cp:revision>2</cp:revision>
  <dc:subject/>
  <dc:title/>
</cp:coreProperties>
</file>