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First Steps In Researching Your Family Tr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dertaking family tree research is can be a fun and rewarding process. While you will find that the path of research will very quickly take you off to places you never knew you would go, there are some good steps to take in the beginning that will help you create a foundation for further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start by asking family members for their stories, memories, photographs and records. In a family of any size, you are likely to find yourself with a large collection of documents to sort through from the very beginning. It is generally a good idea to make copies of any important documents, including photographs, and make sure your relatives keep the origi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 try to think about the organization of the documents from the outset. Family tree research, like a lot of research, will leave you with tons of documents. Having a good way to organize and catalog that information (especially documents that might or might not apply to your research) will save you hours of trou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there are many options for creating electronic families trees; you can also make your own, either on a computer or on paper, if you prefer. Make sure that you keep a record of names, dates, and places, as well as where that information came from so that you can refer back to it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have your organization and documentation format down, and you’ve collected and recorded your immediate family’s stories, you will want to start looking on the online databases. There are several databases available (and seemingly more everyday) for a subscription. There are also dozens of free online databases. The free databases are good place to start. Not only will they save you the expense, you will likely find some useful information, and you will begin to learn how to use genealogy databases without having to pay for the learn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 for databases that contain the following types of records: birth certificates, death certificates, marriage licenses, military service, census, property ownership, church records, and shipping manifests, if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an uncommon surname, you will also want to register that name into the appropriate registers. This way, if there are others doing the same research, you can connect with them. Connecting with other researchers is also an important component. Not only can they be a source of information about your particular family, they can more importantly help you learn how to master the process of family tree research.</w:t>
      </w:r>
    </w:p>
    <w:p>
      <w:pPr>
        <w:pStyle w:val="Normal"/>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19:00Z</dcterms:created>
  <dc:creator>KMR</dc:creator>
  <dc:description/>
  <dc:language>en-US</dc:language>
  <cp:lastModifiedBy>KMR</cp:lastModifiedBy>
  <dcterms:modified xsi:type="dcterms:W3CDTF">2009-12-18T18:19:00Z</dcterms:modified>
  <cp:revision>2</cp:revision>
  <dc:subject/>
  <dc:title/>
</cp:coreProperties>
</file>