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Working With Photographs In Doing Family Tree Research</w:t>
      </w:r>
    </w:p>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Researching your family tree will likely take you places you never knew you would go. While many families have long and dynamic memories that they share about their forbearers, there is no telling what you will unearth when you start to dig a little more deeply into the story of your family. There are many parts of this process, many databases to check and much source documentation to sort through as you piece the story together. </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And, one important component of that is photographic record. Photographic records are very important in helping to fill out the missing details of a family tree for a number of reasons. For starters, photographs contain not just images of our long-gone relatives and the places they lived, but important documentary information as well.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Photographs can you something about the period these relatives lived in, their living conditions, their standard of living, and even sometimes their occupation. They can also hold hidden gems. For example, a photograph of unknown family members standing in front of the vessel they used to come to America can hold an image of the vessel with its name on it if you look carefully.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So these photos should be not just collected and categorized and enjoyed, but treated as containing a lot of important information that will provide further clues about how to learn more about your family’s stor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at said, photographs are also very useful for learning more about the families and their members as well. Often times in the course of research, you will receive photos (from other family members or in local records) that are known to contain images of family members. However, not all of the family members in the photo can be identified, and sometimes none of the family members in the photo can be identified. While it might be tempting to think of these photos as not being useful, it is best to study them, and hold on to them.</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 photograph that is known to contain a picture of a unknown family member might seem useless, but if you look carefully, you can see that he is wearing a German navy uniform from World War II and that he has won decorations. This tells you an enormous amount, and gives you an idea about where to go next to find out mor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his is the interesting thing about researching your family tree; you never know where things are going to lead. Much of the work you to will be in an effort to simply learn more so that you can progress to the next step of the process (where, likely, you will find incomplete information as well).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52:00Z</dcterms:created>
  <dc:creator>KMR</dc:creator>
  <dc:description/>
  <dc:language>en-US</dc:language>
  <cp:lastModifiedBy>KMR</cp:lastModifiedBy>
  <dcterms:modified xsi:type="dcterms:W3CDTF">2009-12-18T17:52:00Z</dcterms:modified>
  <cp:revision>2</cp:revision>
  <dc:subject/>
  <dc:title/>
</cp:coreProperties>
</file>