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Family Tree Research in a Nutshell</w:t>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amily tree research starts for any number of reasons. Some people research their family lines as a way of getting to meet and know people they are related to but do not know. They use the process to get in touch with relatives. Others enjoy making a connection between personal/familial history and the larger history of the country and the world. Still others just enjoy the challenge of the researc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rrespective of where you fall on the spectrum of motivations, you have entered a whole new universe, one which is shared by many others, and for which there is tremendous suppor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n starting out, cast a wide net. Take a look online at the volumes of information about there about how to get started. Take a look at the Ellis Island website, in particular if you know you had family that came through that storied portal to the American Dream. The site provides a lot of useful basic information, as well as access a database that will help you locate family members that were processed through Ellis during the years of the great European immigr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lso take a look at the great many podcasts, blogs, magazine and organizations that are devoted to furthering the profession and hobby of genealogy. Simple keyword searches will indentify these sites for you.</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lso consider picking up some books on family tree research and genealogy, as well as some books that cover the history of important periods, so that you have broad context about the world you about to explore through the lens of your ancestors’ experienc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nd, take a look at the various software offerings. There are some 50 or so different software applications that can be useful to you in the process of creating your family tree. In addition to providing software, many of the creators of the applications also make available guides and other tools that will be helpfu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Check out some of the larger databases in the beginning as well, just to familiarize yourself with what’s available. Chief among these would be the database created by the Mormon Church. Finally, check out the networking sites where other family tree researches hang out online. Getting in touch with others who are going through the same process is a good way to get your feet wet, and their experiences could help save you considerable time, expense and frustration in the begin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0:43:00Z</dcterms:created>
  <dc:creator>KMR</dc:creator>
  <dc:description/>
  <dc:language>en-US</dc:language>
  <cp:lastModifiedBy>KMR</cp:lastModifiedBy>
  <dcterms:modified xsi:type="dcterms:W3CDTF">2009-12-19T00:43:00Z</dcterms:modified>
  <cp:revision>2</cp:revision>
  <dc:subject/>
  <dc:title/>
</cp:coreProperties>
</file>