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Learning About Genealogy While Researching Your Family Tree</w:t>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ecause family tree research is such a commonly shared and widely loved activity, there are a lot of groups and organizations that have formed to support its continuing growth. These organizations are committed to bringing their members opportunities to learn about and share the latest genealogy products and services and methods and process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numerous resource guides to help you learn more about the practice of genealogy research. As family tree research is a very popular past time in this country, there is a well spring of information on it. There are any number of books that cover the basics of how to do family research. And there are magazines, website, podcasts and blogs as well. These conferences are sponsored by state, regional and national genealogical societies and group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e other popular way to learn more about family tree research is through conferences held on the subject throughout the year and around the country. Genealogy conference bring together in one place all the latest in terms of books, software, databases, archival supplies and so on. And these conferences are also designed as knowledge sharing events, where experts in the field give interesting lectures and presentations on the subjec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ny of these lectures provide invaluable resources for further research. Some also record the lectures so that you can have access to them after your return home. Of course, note taking is also allowed and encouraged during the lectur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ut perhaps best of all, you are surrounded by hundreds of people who share your interest in family tree research. They are excellent networking opportunities. Most research undertakings are ultimately solitary events, so it is often nice to be in a place where so many other people are engaged in the same activity. It affords you the opportunity to learn from their experience, they from yours and to compare not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ny family tree research projects that have stalled for one reason or another have been revived through attendance at one of these events. Sometimes the revival occurs as a result of simple inspiration, and sometimes through the personal connections that get made during the eve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n any case, if you are interested in furthering your pursuit not just to compete your family tree, but to join in a community of others undertaking the same pursuit, you might want to consider attending one of the numerous conferences and/or networking events held around the countr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0:34:00Z</dcterms:created>
  <dc:creator>KMR</dc:creator>
  <dc:description/>
  <dc:language>en-US</dc:language>
  <cp:lastModifiedBy>KMR</cp:lastModifiedBy>
  <dcterms:modified xsi:type="dcterms:W3CDTF">2009-12-19T00:34:00Z</dcterms:modified>
  <cp:revision>2</cp:revision>
  <dc:subject/>
  <dc:title/>
</cp:coreProperties>
</file>