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The Mother of All Family Research Libraries</w:t>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Family History Library in Salt Lake City is enormous, and within its five floors and 142,000 square feet rests some of the most comprehensive collections of information useful in the search for family history. There are literally million of family history records housed in the facility, making it a very popular destination for family tree researchers throughout the country and around the worl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If you plan to visit, some preparation is in order. While the size of the facility and the volume of its holdings is impressive and enormous, it can also overwhelm the unprepared. Make sure that you start by checking the library’s schedule; it is not always ope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facility serves thousands of people and so has some well established processes and tools in place to help you make your visit as productive as possible. Take a look at it website for all this information as you begin your planning process. Make sure you are familiar with all of its guidelines in order to make your trip as productive as possible. It is most convenient to stay at one of the nearby hotels, and plan to walk back and forth to and from the facility, but if not parking is availabl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facility makes available an online catalog; use this to determine which parts of the library that you want to conduct your search in while you are there. Some of the documents you might need will need to be requested at least a few days in advanc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Next, make sure you are clear about what is that you want to research. Have a prepared list of names and other pertinent background information for the people who you want to research. This is not the kind of facility you want to walk into planning to just look around until you find what you wa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ce you are there, avail yourself of their free orientation tour. This tour will end up saving you time during your visit that might otherwise be spent trying to find your way around. Along the same line, the library makes copies of its floor plans available as well.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You are not allowed to bring food and drink into the facility, so plan accordingl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Family History Library in Salt Lake City is the mother of all family research libraries. It’s size is immense and with proper planning you can use this to your advantag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0:21:00Z</dcterms:created>
  <dc:creator>KMR</dc:creator>
  <dc:description/>
  <dc:language>en-US</dc:language>
  <cp:lastModifiedBy>KMR</cp:lastModifiedBy>
  <dcterms:modified xsi:type="dcterms:W3CDTF">2009-12-19T00:21:00Z</dcterms:modified>
  <cp:revision>2</cp:revision>
  <dc:subject/>
  <dc:title/>
</cp:coreProperties>
</file>