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b/>
        </w:rPr>
        <w:t>Genealogists Travel In Packs</w:t>
      </w:r>
    </w:p>
    <w:p>
      <w:pPr>
        <w:pStyle w:val="Normal"/>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Genealogy research, whether conducted by a professional who makes it their life work, or by a hobbyist, who makes it their life passion, is done by thousands of people. And for this reason, there is a great deal written about family tree research, as well as about issues that are related to family tree research and genealogy. There are any number of magazines, websites and blogs devoted to the subject, and if you are starting out on your quest to complete your family tree, or somewhere in that process, there are plenty of places for you to go to learn mor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Many of these blogs are updated monthly, but some are refreshed on a weekly or even more frequent basis. The following describes a few of the more widely followed blogs on the topic of genealogy, but it is by no means an exhaustive lis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Ancestry Insider is one very popular blog that covers the issues of family tree research. It offers insight about and critique of some of the larger more popular genealogy sites, like Ancestry.com. The Practical Archivists is another popular blog, known for its ability to make interesting a subject many people find inherently less than fascinating: archiving. The blog is written in an informative and entertaining style, and helps get you over the boredom hump of an otherwise important topic.</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Leland Meitzler and Joe Edmon have been writing the Genealogy Blog since 2003. They invite quests columnist to contribute their thoughts on a wide array of topics related to family tree research. There is also the very popular 24-7 Family History Circle blog, and a long list of others as wel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ese blogs, in addition to providing sources of good, practical advice, are also excellent ways to simply stay in touch with the subject, meet new people and hear different perspectives about the topic, as well as learn about the latest developments in software offerings and so on.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One of the side benefits of family tree research is that it puts you into contact with the very large community of people who share an interest in learning more about their family and about the times that their family members lived in. Not only will this community help inform and inspire you, it can serve as group with which you share a common interest and can go to for direction, advice and guidanc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0:09:00Z</dcterms:created>
  <dc:creator>KMR</dc:creator>
  <dc:description/>
  <dc:language>en-US</dc:language>
  <cp:lastModifiedBy>KMR</cp:lastModifiedBy>
  <dcterms:modified xsi:type="dcterms:W3CDTF">2009-12-19T00:09:00Z</dcterms:modified>
  <cp:revision>2</cp:revision>
  <dc:subject/>
  <dc:title/>
</cp:coreProperties>
</file>