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rPr>
      </w:pPr>
      <w:r>
        <w:rPr>
          <w:rFonts w:cs="Arial" w:ascii="Arial" w:hAnsi="Arial"/>
          <w:b/>
        </w:rPr>
        <w:t>Side Trips on Your Journey to the Family Tree: What Does Your Surname Mea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Embarking on the journey to discover the history of your family is likely to take you on a series of unforeseen side trips. One that many people take while completing their family tree to find out what the meaning is of their family nam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Last names, or surnames, are a relatively recent invention in the history of man; they have been with us for about one thousand years. And there are good reasons why this is the case. First most people lived in small villages, and most people were known by who their parents were. Everyone knew who everyone was, as well as who their parents were. So a second name was not necessar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bout one years or so ago, as our agricultural and other technologies began to improve, people started living a little longer, and villages began to grow a little larger. Around this point, we began to see more naming conventions that included some kind of last name, or first name with a reference to a parent’s name, occupation, or place of origin. So, we began to see names like William of Tyre, or Henry the Smith.</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Somewhere around this time, the practice of using a family name as a surname arose, first among the nobility and later as a practice among the more common folk. Eventually, you began to see the use of names like Bill son of John transforming into Bill Johnson. The practice of taking a father’s last name as a surname around the 1600s. </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 xml:space="preserve">But the development of these surnames had, once again, many origins. Occupations were a common, which helps to explain why there are so many Smiths and Millers in European countries and in America.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re is yet another type of name origin, once which is a bit more playful. Some surnames developed out of the quirks of those who originally held them. Names like Broadhead or Longbottom developed out of a habit of referring to people by their distinguishing physical characteristics.</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 xml:space="preserve">Researching your family tree will reveal a wide array of new learning opportunities to you, both about your family and about families in general. How we came to name ourselves is one such example. And for those who get so pulled by the lure of finding out the meaning to their family name, the side trip can be worth 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3:39:00Z</dcterms:created>
  <dc:creator>KMR</dc:creator>
  <dc:description/>
  <dc:language>en-US</dc:language>
  <cp:lastModifiedBy>KMR</cp:lastModifiedBy>
  <dcterms:modified xsi:type="dcterms:W3CDTF">2009-12-18T23:39:00Z</dcterms:modified>
  <cp:revision>2</cp:revision>
  <dc:subject/>
  <dc:title/>
</cp:coreProperties>
</file>