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Look For Your Family; Find Yourself</w:t>
      </w:r>
    </w:p>
    <w:p>
      <w:pPr>
        <w:pStyle w:val="Normal"/>
        <w:rPr>
          <w:rFonts w:ascii="Arial" w:hAnsi="Arial" w:cs="Arial"/>
          <w:b/>
          <w:b/>
        </w:rPr>
      </w:pPr>
      <w:r>
        <w:rPr>
          <w:rFonts w:cs="Arial" w:ascii="Arial" w:hAnsi="Arial"/>
          <w:b/>
        </w:rPr>
      </w:r>
    </w:p>
    <w:p>
      <w:pPr>
        <w:pStyle w:val="Normal"/>
        <w:spacing w:lineRule="auto" w:line="240"/>
        <w:rPr>
          <w:rFonts w:ascii="Arial" w:hAnsi="Arial" w:cs="Arial"/>
        </w:rPr>
      </w:pPr>
      <w:r>
        <w:rPr>
          <w:rFonts w:cs="Arial" w:ascii="Arial" w:hAnsi="Arial"/>
        </w:rPr>
        <w:t>We are each of us the product of a long history created by our forbearers. Learning about their story can help us better understand our own.  Genealogy research has traditionally been an arduous task, but one undertake as a labor of love by those who embark upon it. Much of that research has been made easier by the presence of online databases, some of them free and others not; subscription genealogy databases have sprung up rapidly in the past several years, but there are still avenues for research that do not carry a cost with them.</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Family tree research is conducted throughout the world, of course, and databases containing important family tree information, like birth and death certificates, military records, census records, marriage licenses, property records and so on, are found throughout the world.  There are dozens of free sites that carry this information, and following is a sampling of a few.</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Internment.net might not sound like a cheery database to search through, but databases containing death certificates are invaluable to family tree research. Everyone dies, and there is almost always a record of it when they do. This database contains records of from more than three million death and five thousand cemetaries throughout the world. If you don’t find the death record you are looking for on this site, you can find links to additional sites like it around the world.</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The RootsWeb Surname List is another such free site that contains information valuable to the process of family tree research. This site is a registry of more than one million surnames from around the world. The surnames are provided along with contact information for the person who registered the name. You can also register your own surname for free.</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The International Genealogical Index is a collection of important birth, marriage and death records from across the globe. It contains records for more than 285 million people, and most records are from the period between the 1500s and the early part of the last century. This kind of site is a perfect place to begin for those whose family might have hailed from the UK, the Caribbean, Central and South America, throughout Europe and the Southwest Pacific region.</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This is just a small sampling of the types of free sources for critical records and other information you will need for your family tree research.</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Times New Roman"/>
      <w:color w:val="auto"/>
      <w:sz w:val="22"/>
      <w:szCs w:val="22"/>
      <w:lang w:val="en-US" w:bidi="ar-SA" w:eastAsia="zh-CN"/>
    </w:rPr>
  </w:style>
  <w:style w:type="character" w:styleId="WW8Num1z0">
    <w:name w:val="WW8Num1z0"/>
    <w:qFormat/>
    <w:rPr>
      <w:rFonts w:ascii="Arial" w:hAnsi="Arial" w:cs="Arial"/>
      <w:b/>
      <w:sz w:val="20"/>
    </w:rPr>
  </w:style>
  <w:style w:type="character" w:styleId="WW8Num1z1">
    <w:name w:val="WW8Num1z1"/>
    <w:qFormat/>
    <w:rPr>
      <w:rFonts w:ascii="Arial" w:hAnsi="Arial" w:cs="Arial"/>
      <w:sz w:val="20"/>
    </w:rPr>
  </w:style>
  <w:style w:type="character" w:styleId="WW8Num1z4">
    <w:name w:val="WW8Num1z4"/>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17:11:00Z</dcterms:created>
  <dc:creator>KMR</dc:creator>
  <dc:description/>
  <dc:language>en-US</dc:language>
  <cp:lastModifiedBy>KMR</cp:lastModifiedBy>
  <dcterms:modified xsi:type="dcterms:W3CDTF">2009-12-18T17:11:00Z</dcterms:modified>
  <cp:revision>2</cp:revision>
  <dc:subject/>
  <dc:title/>
</cp:coreProperties>
</file>