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cs="Arial"/>
        </w:rPr>
      </w:pPr>
      <w:r>
        <w:rPr>
          <w:rFonts w:cs="Arial" w:ascii="Arial" w:hAnsi="Arial"/>
          <w:b/>
        </w:rPr>
        <w:t>Definitions to Common Terms Involved in Family Tree Research</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t xml:space="preserve">As is in the case in most new activities, getting to know the terminology can seem like the most daunting part. For those unfamiliar with research terminology and genealogy terminology, the learning process can be slow. </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t xml:space="preserve">Learning the language of genealogy is like learning any new language. It takes time, practice, a little patience and just a whole lot of experience. But the language can be learned. As you go through the documentary process, and as you come into contact with people who have been engaged in family tree research for many years, you will begin to become familiar with the language. </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t>So do not be daunted. It’s all learnable.</w:t>
      </w:r>
    </w:p>
    <w:p>
      <w:pPr>
        <w:pStyle w:val="Normal"/>
        <w:spacing w:lineRule="auto" w:line="240"/>
        <w:rPr>
          <w:rFonts w:ascii="Arial" w:hAnsi="Arial" w:cs="Arial"/>
        </w:rPr>
      </w:pPr>
      <w:r>
        <w:rPr>
          <w:rFonts w:cs="Arial" w:ascii="Arial" w:hAnsi="Arial"/>
        </w:rPr>
      </w:r>
    </w:p>
    <w:p>
      <w:pPr>
        <w:pStyle w:val="Normal"/>
        <w:spacing w:lineRule="auto" w:line="240"/>
        <w:rPr/>
      </w:pPr>
      <w:r>
        <w:rPr>
          <w:rFonts w:cs="Arial" w:ascii="Arial" w:hAnsi="Arial"/>
        </w:rPr>
        <w:t>To help get you started, following is a list of some of the more common and obscure terms that come up in family tree research, along with brief definitions.</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t>Abstract. An abstract is a brief overview.</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t>AGLL. American Genealogy Lending Library.</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t>Ahnentafel. A numbering system used to identify member in a tree.</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t>Banns. Public announcement (particularly in use by churches, to announce weddings)</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t>Census. An official count of people living within a region. Contain important records of age, number in household and so on. Typically government sponsored.</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t>Codicil. An amendment, change or appendix made to a Will.</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t>Collateral Ancestor. A relative, but one  of indirect descent.</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t>Consanguineous. Related by bood; of common ancestry.</w:t>
      </w:r>
    </w:p>
    <w:p>
      <w:pPr>
        <w:pStyle w:val="Normal"/>
        <w:spacing w:lineRule="auto" w:line="240"/>
        <w:rPr>
          <w:rFonts w:ascii="Arial" w:hAnsi="Arial" w:cs="Arial"/>
        </w:rPr>
      </w:pPr>
      <w:r>
        <w:rPr>
          <w:rFonts w:cs="Arial" w:ascii="Arial" w:hAnsi="Arial"/>
        </w:rPr>
      </w:r>
    </w:p>
    <w:p>
      <w:pPr>
        <w:pStyle w:val="Normal"/>
        <w:spacing w:lineRule="auto" w:line="240"/>
        <w:rPr/>
      </w:pPr>
      <w:r>
        <w:rPr>
          <w:rFonts w:cs="Arial" w:ascii="Arial" w:hAnsi="Arial"/>
        </w:rPr>
        <w:t>Consent Avadavat. A consent given to by parents to allow underage children to marry.</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t>Devise. To bequeath property in a Will.</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t>Double dating. Applies to dates between January 1 and March 25 during the years 1582-1752 as a result of Gregorian calendar transition.</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t>Metes and Bounds. A land surveying method in some states in the US that used natural markers to determine property boundaries.</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t>Patronymics. Using the father’s last name for the surname.</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t>Progenitor. A direct ancestor.</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t>Relict. A widow.</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t>Relictus. A widower.</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t>Soundex. A phonetic coding system that ties similar sounding names together.</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t>Tiny tafel. A method of compacting a family database.</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t>Vidua: Widow.</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t>Viduus: Widower.</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r>
    </w:p>
    <w:p>
      <w:pPr>
        <w:pStyle w:val="Normal"/>
        <w:spacing w:lineRule="auto" w:line="240"/>
        <w:rPr/>
      </w:pPr>
      <w:r>
        <w:rPr>
          <w:rFonts w:cs="Arial" w:ascii="Arial" w:hAnsi="Arial"/>
        </w:rPr>
        <w:t>The above list provides a few of the more common and obscure terms that come up frequently in family tree research. Genealogy is like most any kind of undertaking, a world full of new naming conventions, terms and language to learn. But the language is learnable. Remain patients; ask fellow family tree researchers if you don’t understand a term they use, and keep plugging.</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Times New Roman"/>
      <w:color w:val="auto"/>
      <w:sz w:val="22"/>
      <w:szCs w:val="22"/>
      <w:lang w:val="en-US" w:bidi="ar-SA" w:eastAsia="zh-CN"/>
    </w:rPr>
  </w:style>
  <w:style w:type="character" w:styleId="WW8Num1z0">
    <w:name w:val="WW8Num1z0"/>
    <w:qFormat/>
    <w:rPr>
      <w:rFonts w:ascii="Arial" w:hAnsi="Arial" w:cs="Arial"/>
      <w:b/>
      <w:sz w:val="20"/>
    </w:rPr>
  </w:style>
  <w:style w:type="character" w:styleId="WW8Num1z1">
    <w:name w:val="WW8Num1z1"/>
    <w:qFormat/>
    <w:rPr>
      <w:rFonts w:ascii="Arial" w:hAnsi="Arial" w:cs="Arial"/>
      <w:sz w:val="20"/>
    </w:rPr>
  </w:style>
  <w:style w:type="character" w:styleId="WW8Num1z4">
    <w:name w:val="WW8Num1z4"/>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8T23:25:00Z</dcterms:created>
  <dc:creator>KMR</dc:creator>
  <dc:description/>
  <dc:language>en-US</dc:language>
  <cp:lastModifiedBy>KMR</cp:lastModifiedBy>
  <dcterms:modified xsi:type="dcterms:W3CDTF">2009-12-18T23:25:00Z</dcterms:modified>
  <cp:revision>2</cp:revision>
  <dc:subject/>
  <dc:title/>
</cp:coreProperties>
</file>