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cs="Arial"/>
        </w:rPr>
      </w:pPr>
      <w:r>
        <w:rPr>
          <w:rFonts w:cs="Arial" w:ascii="Arial" w:hAnsi="Arial"/>
          <w:b/>
        </w:rPr>
        <w:t>How To Ask for the Records You Need for Genealogy Research</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 xml:space="preserve">A great deal of the documentation you will need to create your family tree is available online, and you can obtain it from home. Still other sources you will need to obtain in person. But there is also a great deal of information that must be sent away for, and there better and worse ways to go about that process. For the most part, the people you will be writing to are accustomed to receiving similar requests, and you will find that they are usually more than happy to help. </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That said, they are many times very busy, so the more direct and brief you can keep your correspondence the better. Be courteous. It might seem basic, but it is worth remembering that common courtesy and words likes “please” and “thank you” are appreciated and go a long way.</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And to that point, the more you know about how they wish to receive requests, the better. Because these organizations are frequently contacted for materials, they have policies about how they wish to be communicated with; it helps to know these policies and follow them.</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 xml:space="preserve">Try to keep your requests as focused and simple as possible, and avoid asking for more than you need. Again, you want to try and work with them to ensure the best use of their time, and yours. </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 xml:space="preserve">When you provide the names of family members, also provide any alternate spellings to the names so that they can do a comprehensive search. </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If there is likely to be a cost associated with creating photocopies in order to fulfill your request, include money to cover whatever that cost might be. Many organizations do not charge for these expenses, but many of them also operate under slim budgets and so the gesture is appreciated.</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Make sure that you provide information about how best to send the materials to you, as well as contact information should they have questions about your request. And, don’t forget to include the standard self-addressed stamped envelope along with your request. Many organizations will simply not responds if paid postage and the self-addressed envelope is not provided.</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Obtaining records is central to filling out your family tree, and many of those records will need to be sent away for. Therefore, it is a good idea to remember to send polite, concise requests only for the information you ne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Times New Roman"/>
      <w:color w:val="auto"/>
      <w:sz w:val="22"/>
      <w:szCs w:val="22"/>
      <w:lang w:val="en-US" w:bidi="ar-SA" w:eastAsia="zh-CN"/>
    </w:rPr>
  </w:style>
  <w:style w:type="character" w:styleId="WW8Num1z0">
    <w:name w:val="WW8Num1z0"/>
    <w:qFormat/>
    <w:rPr>
      <w:rFonts w:ascii="Arial" w:hAnsi="Arial" w:cs="Arial"/>
      <w:b/>
      <w:sz w:val="20"/>
    </w:rPr>
  </w:style>
  <w:style w:type="character" w:styleId="WW8Num1z1">
    <w:name w:val="WW8Num1z1"/>
    <w:qFormat/>
    <w:rPr>
      <w:rFonts w:ascii="Arial" w:hAnsi="Arial" w:cs="Arial"/>
      <w:sz w:val="20"/>
    </w:rPr>
  </w:style>
  <w:style w:type="character" w:styleId="WW8Num1z4">
    <w:name w:val="WW8Num1z4"/>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23:01:00Z</dcterms:created>
  <dc:creator>KMR</dc:creator>
  <dc:description/>
  <dc:language>en-US</dc:language>
  <cp:lastModifiedBy>KMR</cp:lastModifiedBy>
  <dcterms:modified xsi:type="dcterms:W3CDTF">2009-12-18T23:01:00Z</dcterms:modified>
  <cp:revision>2</cp:revision>
  <dc:subject/>
  <dc:title/>
</cp:coreProperties>
</file>