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The Types of Records You Will Work With For Family Tre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many different types of information you will come across as you conduct research on your family tree, and it is helpful to know what some of the more common ones are. As you begin your process, you will want to compile a list of family members that you know or have been told about, and from there you will start looking through the available records to find additional information about their parents, where they were born and so 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ollowing is a list of the common types of records you will encount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hurch records are good sources of information, in particular for family members from before the 1900s and those who hailed from very rural parts of the world. Churches often acted like local governments do today, and were the major compiler of and repository for records of the events of the lives in the community. They will hold records of baptisms, deaths and marriages, and sometimes land purchases or other property agreem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tal records like birth, death and marriage certificates are common and important to your research and can also be found through local government offic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Newspapers are another great source of this type of information. Many of them carry birth announcements, and death notices. Some carry property notices, and notices of when members of the community entered military servic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military itself is an important source, and will hold service records of family members that were in the militar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eastAsia="Arial" w:cs="Arial" w:ascii="Arial" w:hAnsi="Arial"/>
        </w:rPr>
        <w:t xml:space="preserve"> </w:t>
      </w:r>
      <w:r>
        <w:rPr>
          <w:rFonts w:cs="Arial" w:ascii="Arial" w:hAnsi="Arial"/>
        </w:rPr>
        <w:t>Census records are also a good place to look for information on people’s location and age at the time of the censu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You can also ask your family for some of these important documents. Family bibles were traditionally used to keep a journal of major live events for family members. They also often have birth and death certificates and wedding licens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ocal cemeteries can also be useful. Tombstones very frequently hold names, dates of birth and death, and sometimes cause of death. Other sources of information include land records, court/probate records, immigration records, passenger shipment manifes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ny of these sources of information are available online (at least partially) today, and so a good place to start is via web search. However, some of these records can only be located by visiting the site where they are hous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many commonly used sources of information on critical records that will help you fill out your family tree. This list will get you start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2:48:00Z</dcterms:created>
  <dc:creator>KMR</dc:creator>
  <dc:description/>
  <dc:language>en-US</dc:language>
  <cp:lastModifiedBy>KMR</cp:lastModifiedBy>
  <dcterms:modified xsi:type="dcterms:W3CDTF">2009-12-18T22:48:00Z</dcterms:modified>
  <cp:revision>2</cp:revision>
  <dc:subject/>
  <dc:title/>
</cp:coreProperties>
</file>