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b/>
        </w:rPr>
        <w:t>Working with Genealogy Software For Your Family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widespread availability and use of computers has had a profound effect on genealogy research. For those engaged in creating their family trees, these powerful tools have helped them locate research materials more readily and to document what they find. But not all genealogy research is created alike; there are some important differences that are worth considering if you are anticipating purchasing software. Following is a brief rundown of those consideration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re are roughly 50 different genealogy applications available on the market today. The first and most basic question is what type of operating system does your computer use. There are different applications available for different operating systems, but not all software will work on all computers.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mportant things beyond that to consider are just that some applications are designed to help with only certain limited aspects of genealogy, while others will help you many different aspects of the process. The trade-offs are usually this: price, features and the amount of time it takes to fully utilize the softwar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The programs with the fewest features are the least expensive, and will be the easiest to learn. Prices for this software occupy a very broad range. Some of the very simplest programs are available for free download. Others will cost $100 or more. Most can be found within the $50 range. For the beginner, these programs are usually more than sufficient. The idea is balance out the amount of time learning how to use the software with how much time it will save you in creating the family tree. </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There are other, more specialized forms of genealogy software that will help you work with particular databases significant for genealogical research, such as the database created and maintained by the Mormon Church. There are also software programs that will facilitate the process of connecting with other genealogists, which can also be very helpful in your proces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ink about how you will use the software and what you want to get out of it. Also consider how much time you want to devote to learning the program. If you are planning to be in family tree research for the long-haul and want to be able to share files with others and are confident you can learn all the functionality of the high-end software, it is probably worth the investme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On the other hand, if you just want to do one or two simple common charts, the lower end programs are probably fine.</w:t>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2:34:00Z</dcterms:created>
  <dc:creator>KMR</dc:creator>
  <dc:description/>
  <dc:language>en-US</dc:language>
  <cp:lastModifiedBy>KMR</cp:lastModifiedBy>
  <dcterms:modified xsi:type="dcterms:W3CDTF">2009-12-18T22:34:00Z</dcterms:modified>
  <cp:revision>2</cp:revision>
  <dc:subject/>
  <dc:title/>
</cp:coreProperties>
</file>