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Some Tricks of the Trade for Creating Your Family Tre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reating a family tree is a slow and methodical process of pulling out of history the stories about your family that have been hidden, lost or forgotten. It takes a lot of patience and fortitude to stick with the job, and it also helps to know a few tricks of the trade. The good thing about taking up the practice of creating a family tree is that you are not alone; many people share this passion. So there are many resources available to help you while on your ques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re are also just some good guidelines to follow. Family research is a lot like most any kind of research. A good deal of heavy lifting is required, there is no end of opportunity for frustration or stalling, and you can’t always trust what you find. Therefore, it’s good to form strong research habits from the outset of the projec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For example, the first best habit is to learn to document the source of everything you find. You will want to cite all your sources if you decided to publish a family tree narrative, so there is a good practical purpose for it ultimately. But record-keeping of the sources of your information will also help in the research process itself. Oftentimes, you will find you come to a (at least temporary) end of the road and you will need to halt research in one area to pick it up in another. Much time can go by and your memory of where you found what information will fad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refore, having a record of these sources will help save you from the possibility of having to redo research or lose the research altogeth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Second, look at all the information that comes your way with a bit of skepticism. Always have an analytical mindset about the discoveries you make; in particular about the discoveries that are especially interesting or glorifying. Many people have discovered that their ancestor wrote the works to “Silent Night.” Fact is, only one (or perhaps a couple) of them did.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Families are full of legends about such things, and while they can be accepted as harmless at the family reunion, they will undoubtedly undermine your family tree research. Above all else, stay true to the facts of your research. If you want to write fiction, do that. But if you want to tell the story of your family, stick with family tree research and the facts you find while conducting i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1:51:00Z</dcterms:created>
  <dc:creator>KMR</dc:creator>
  <dc:description/>
  <dc:language>en-US</dc:language>
  <cp:lastModifiedBy>KMR</cp:lastModifiedBy>
  <dcterms:modified xsi:type="dcterms:W3CDTF">2009-12-18T21:51:00Z</dcterms:modified>
  <cp:revision>2</cp:revision>
  <dc:subject/>
  <dc:title/>
</cp:coreProperties>
</file>