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So You Want to Trace Your Family Tre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re are many reasons to want to trace your family tree. Some people have little understanding of their family’s history and they want to know more. Some people love history and want to be able to place their ancestors into an historical context. Some people simply love the challenge of the research process. Whatever the reason, if you have decided to embark on the journey of discovery more about your family, there are some good tips to follow.</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First of all, start local. Living family members are a great source of initial information about the family. Their stories and recollections can be the best foundation you can get for starting the family tree process. So, go to your relatives firs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Next, try to avoid some of the common traps of creating a family tree. Most notably, understand that there is more to creating a family tree than simply putting names, dates and places into a tree chart. The stories that go along with those names are the real heart and soul of the family tree, for those who are creating something they want to share with generations of family members yet born, these stories will be the most valuable part of the tree.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Along those same lines, stick to the family you were born into. In other words, try to avoid the trap that makes us think that if we don’t come from someone famous, our lives and stories are less worth telling. Part of the whole point of creating a family tree is to articulate just how special each family, and member within it, can be, and how interesting and rich their lives were. So, go with the family you have; don’t go on a celebrity hunt. And, don’t bury the skeletons. Every family has the member or two they’d just as soon not talk about, but the job of the family genealogist is to do just that: talk about them. The silly, the embarrassing, the criminal and the feckles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On a technical level, you want to make sure that you are in the habit of validating the information you run across. Official records from weddings, births, deaths, military service and so on are invaluable. However, they are not infallible, so beware of accepting as gospel every official document that comes your way. Most will be accurate, but you need to keep an open mind to the simple errors that can sometimes get made on these documents.</w:t>
      </w:r>
    </w:p>
    <w:p>
      <w:pPr>
        <w:pStyle w:val="Normal"/>
        <w:spacing w:lineRule="auto" w:line="24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Times New Roman"/>
      <w:color w:val="auto"/>
      <w:sz w:val="22"/>
      <w:szCs w:val="22"/>
      <w:lang w:val="en-US" w:bidi="ar-SA" w:eastAsia="zh-CN"/>
    </w:rPr>
  </w:style>
  <w:style w:type="character" w:styleId="WW8Num1z0">
    <w:name w:val="WW8Num1z0"/>
    <w:qFormat/>
    <w:rPr>
      <w:rFonts w:ascii="Arial" w:hAnsi="Arial" w:cs="Arial"/>
      <w:b/>
      <w:sz w:val="20"/>
    </w:rPr>
  </w:style>
  <w:style w:type="character" w:styleId="WW8Num1z1">
    <w:name w:val="WW8Num1z1"/>
    <w:qFormat/>
    <w:rPr>
      <w:rFonts w:ascii="Arial" w:hAnsi="Arial" w:cs="Arial"/>
      <w:sz w:val="20"/>
    </w:rPr>
  </w:style>
  <w:style w:type="character" w:styleId="WW8Num1z4">
    <w:name w:val="WW8Num1z4"/>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21:21:00Z</dcterms:created>
  <dc:creator>KMR</dc:creator>
  <dc:description/>
  <dc:language>en-US</dc:language>
  <cp:lastModifiedBy>KMR</cp:lastModifiedBy>
  <dcterms:modified xsi:type="dcterms:W3CDTF">2009-12-18T21:21:00Z</dcterms:modified>
  <cp:revision>2</cp:revision>
  <dc:subject/>
  <dc:title/>
</cp:coreProperties>
</file>