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b/>
        </w:rPr>
        <w:t>Why People Are Compelled To Trace Their Families’ Histories</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 xml:space="preserve">On the face of it, it might be hard to understand what would drive someone to spend countless hours over many months and years in pursuit of information about people who have long since passed. But if you ask most anyone who has been long engaged in the tracing their family tree, you are likely to hear a few common reasons why they started out wanting to do it, and what compels them to keep at it.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 xml:space="preserve">Many of us have had the experience of having grown up with older family members who told stories about their lives and the lives of their ancestors dating back decades or even centuries. These stories filled our imagination and helped us to understand where we came from. This is probably the most common reason why people get started on the idea of working on a family tree.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Working on a family tree provides one the opportunity to, in essence, stay in the company of these stories. Sometimes people find out that the stories they heard growing up were only just the beginning and that the real story or the full story is far better, richer and deeper than they ever knew. This sense of discovery which comes from following the details of the lives of family members through time and across the globe is also very inviting to many.</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 xml:space="preserve">We also seem to have a natural drive to what to “know where we came from.”  Family helps to shape our identity, and having a firmer and fuller sense of our family’s history can help us to feel like we better understand who we are the factors that influenced who we are.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Additionally, many people simply enjoy historical research, and they find it even more enjoyable to be able to place their ancestors within an historical context. People who never knew they had ancestors who were in a major war, or lived through a terrible natural disaster, or served in a royal court are enamored of the process of learning both more about themselves and about history as they go through the process.</w:t>
      </w:r>
    </w:p>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rPr>
        <w:t>For some people, also, the process of creating a family tree is like solving a personal mystery; it’s like doing detective and forensics work and it challenges their ability to “out think” a lack of information or missing branch on the tree.</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Whatever the drive, many people find tracing their family trees to be highly rewarding and fun.</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Times New Roman"/>
      <w:color w:val="auto"/>
      <w:sz w:val="22"/>
      <w:szCs w:val="22"/>
      <w:lang w:val="en-US" w:bidi="ar-SA" w:eastAsia="zh-CN"/>
    </w:rPr>
  </w:style>
  <w:style w:type="character" w:styleId="WW8Num1z0">
    <w:name w:val="WW8Num1z0"/>
    <w:qFormat/>
    <w:rPr>
      <w:rFonts w:ascii="Arial" w:hAnsi="Arial" w:cs="Arial"/>
      <w:b/>
      <w:sz w:val="20"/>
    </w:rPr>
  </w:style>
  <w:style w:type="character" w:styleId="WW8Num1z1">
    <w:name w:val="WW8Num1z1"/>
    <w:qFormat/>
    <w:rPr>
      <w:rFonts w:ascii="Arial" w:hAnsi="Arial" w:cs="Arial"/>
      <w:sz w:val="20"/>
    </w:rPr>
  </w:style>
  <w:style w:type="character" w:styleId="WW8Num1z4">
    <w:name w:val="WW8Num1z4"/>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21:08:00Z</dcterms:created>
  <dc:creator>KMR</dc:creator>
  <dc:description/>
  <dc:language>en-US</dc:language>
  <cp:lastModifiedBy>KMR</cp:lastModifiedBy>
  <dcterms:modified xsi:type="dcterms:W3CDTF">2009-12-18T21:08:00Z</dcterms:modified>
  <cp:revision>2</cp:revision>
  <dc:subject/>
  <dc:title/>
</cp:coreProperties>
</file>