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Working With a Professional To Develop Your Family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reating a family tree, especially from scratch will almost always be a very time-consuming process. Some people work on assembling their family’s history for years, and enjoy every moment of it. Still others like to do some of the research, but not all. And then there are folks who just want to know what the facts and stories and do not want to invest the time in creating the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For these latter two groups, hiring a professional genealogist might be the answer. A professional genealogist tends to be someone who is highly skilled in many of the aspects involved with family tree research, such as records location. These professional services are provided for a fee and can help to eliminate or greatly reduce the amount of time required of you to conduct research. In some more obscure areas of research, they might be the only way to get critical information.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Many professional genealogists belong to the Association of Professional Genealogists, a non-profit organization founded in 1979 to promote a level of professionalism amongst its member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n terms of the specific services you can expect from a professional genealogists, the list will vary. Some will do all the work for you, others will provide their guidance to your search, so it is important to ask questions about their range of services and fee schedules as you are evaluating whether or not to work with a professional. Some professional genealogist specialize in only certain aspects of research, such as European, military, or royal history, and some have even more highly specific areas of research on which they focu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Association of Professional Genealogists maintains a directory for its 1,500 members, and if you are seeking more information, their website is a good place to begin. You can use their online search database to look for a professional who focuses on any particular areas of interest to you.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While many of us have a deep curiosity about our family’s heritage, not everyone has the time or inclination to devote to the long and sometimes arduous research involved to fill out the family tree. In these cases, a professional genealogical researcher can be a good solution. Just bear in mind that fee ranges for their services will vary, as will their particular areas of expertise, so it is worthwhile to spend some time to ask good questions about bo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0:18:00Z</dcterms:created>
  <dc:creator>KMR</dc:creator>
  <dc:description/>
  <dc:language>en-US</dc:language>
  <cp:lastModifiedBy>KMR</cp:lastModifiedBy>
  <dcterms:modified xsi:type="dcterms:W3CDTF">2009-12-18T20:18:00Z</dcterms:modified>
  <cp:revision>2</cp:revision>
  <dc:subject/>
  <dc:title/>
</cp:coreProperties>
</file>