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racing Your Roots Helps to Illuminate Your Past, Pres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amily tree research has long been a pastime for many, and for some it is a passion. For many American families in particular, those who can trace their family links back to Europe, Asia, Africa and other parts of the world, the process can reveal to not just the personal story of their own family, but of the larger shifts of history that can cause people to leave their homel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 relatively young nation of emigrants, America has, perhaps, a unique place in the world of family tree research. Whether through the programs of Eastern Europe, famine in Ireland, the religious intolerance throughout the continent, or through the slave trade, or wars in Europe and Asia, most any American has a long and fascinating family story that describe how he got to where he is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cing your family tree has never been easier than it is today, thanks to the ease with which much of the research can be done. Because so much of family tree research is dependent on looking at source documentation – birth certificates, death certificates, marriage decrees, land ownership records, shipping manifests, and so on – in the past, if one wanted to get any level of detail about his family’s heritage, he would typically have to travel to the places where those documents are st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lternative would be to write to the government offices where those records are held, and this could be a long tedious wait, which could often be met by nothing more than silence on the other end. </w:t>
      </w:r>
    </w:p>
    <w:p>
      <w:pPr>
        <w:pStyle w:val="Normal"/>
        <w:rPr>
          <w:rFonts w:ascii="Arial" w:hAnsi="Arial" w:cs="Arial"/>
        </w:rPr>
      </w:pPr>
      <w:r>
        <w:rPr>
          <w:rFonts w:cs="Arial" w:ascii="Arial" w:hAnsi="Arial"/>
        </w:rPr>
      </w:r>
    </w:p>
    <w:p>
      <w:pPr>
        <w:pStyle w:val="Normal"/>
        <w:rPr/>
      </w:pPr>
      <w:r>
        <w:rPr>
          <w:rFonts w:cs="Arial" w:ascii="Arial" w:hAnsi="Arial"/>
        </w:rPr>
        <w:t>Today, the internet and commercial software applications allow users to tap into large centralized repositories of much of this information. And while some source document research is still often required to get a full and complete history, a great deal can be done from the comfort home, and with a computer connection to the We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mily tree research can be a very rewarding process. Not only does it help the researcher understand themselves and the family better by putting a story and historical context around their lives, it helps to paint a picture about how civilization has evolved over the past several hundred years. It can also produce some surprising results: it is in no way unusual that people who undertake this research learn many new things about their family and its history in the process.</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Times New Roman"/>
      <w:color w:val="auto"/>
      <w:sz w:val="22"/>
      <w:szCs w:val="22"/>
      <w:lang w:val="en-US" w:bidi="ar-SA" w:eastAsia="zh-CN"/>
    </w:rPr>
  </w:style>
  <w:style w:type="character" w:styleId="WW8Num1z0">
    <w:name w:val="WW8Num1z0"/>
    <w:qFormat/>
    <w:rPr>
      <w:rFonts w:ascii="Arial" w:hAnsi="Arial" w:cs="Arial"/>
      <w:b/>
      <w:sz w:val="20"/>
    </w:rPr>
  </w:style>
  <w:style w:type="character" w:styleId="WW8Num1z1">
    <w:name w:val="WW8Num1z1"/>
    <w:qFormat/>
    <w:rPr>
      <w:rFonts w:ascii="Arial" w:hAnsi="Arial" w:cs="Arial"/>
      <w:sz w:val="20"/>
    </w:rPr>
  </w:style>
  <w:style w:type="character" w:styleId="WW8Num1z4">
    <w:name w:val="WW8Num1z4"/>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7:13:00Z</dcterms:created>
  <dc:creator>KMR</dc:creator>
  <dc:description/>
  <dc:language>en-US</dc:language>
  <cp:lastModifiedBy>KMR</cp:lastModifiedBy>
  <dcterms:modified xsi:type="dcterms:W3CDTF">2009-12-18T17:13:00Z</dcterms:modified>
  <cp:revision>2</cp:revision>
  <dc:subject/>
  <dc:title/>
</cp:coreProperties>
</file>